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18"/>
        <w:gridCol w:w="16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nowni Państwo,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Z początkiem października br. Służba Celna udostępniła na platformie PUESC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puesc.gov.pl</w:t>
              </w:r>
            </w:hyperlink>
            <w:r>
              <w:rPr>
                <w:rFonts w:cs="Times New Roman" w:ascii="Times New Roman" w:hAnsi="Times New Roman"/>
              </w:rPr>
              <w:t xml:space="preserve"> ) usługę e-ZEFIR. Usługa e-ZEFIR pozwala, m.in. na wysyłkę deklaracji dla podatku akcyzowego w formie elektronicznej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lem usługi e-ZEFIR jest umożliwienie przedsiębiorcom obracającym wyrobami akcyzowymi i samochodami osobowymi dostępu do danych i informacji (wysyłanych i odbieranych komunikatów, wniosków oraz informacji finansowych z wykorzystaniem platformy PUESC), zgodnie z posiadanymi uprawnieniami, określonymi w oparciu o usługę e-Klient Służby Celnej. 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godnie z założeniami usługi e-ZEFIR złożenie deklaracji </w:t>
            </w:r>
            <w:r>
              <w:rPr>
                <w:rFonts w:cs="Times New Roman" w:ascii="Times New Roman" w:hAnsi="Times New Roman"/>
                <w:u w:val="single"/>
              </w:rPr>
              <w:t>nie jest obsługiwane jako jednorazowa czynność</w:t>
            </w:r>
            <w:r>
              <w:rPr>
                <w:rFonts w:cs="Times New Roman" w:ascii="Times New Roman" w:hAnsi="Times New Roman"/>
              </w:rPr>
              <w:t xml:space="preserve"> (DEKLARACJA – UPO), ale można do swoich dokumentów sięgać poprzez dostęp do zakładki „Moje dokumenty” na www.puesc.gov.pl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onad miesięcznym okresie doświadczeń zauważamy, iż w obsłudze deklaracji podatkowych moglibyśmy wspólnie osiągnąć istotną poprawę i zwiększenie szybkości ich obsługi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y obsługa ta, odbywała się w sposób zautomatyzowany prosimy o wprowadzanie w deklaracji akcyzowej nazwy pełnej podmiotu, zgodnie z jej brzmieniem (zapisem) zgłoszonym w dokumencie rejestrowym firmy (np. ABC SPÓŁKA Z OGRANICZONĄ ODPOWIEDZIALNOŚCIĄ, BCA S.A., „Abc” Sp. Komandytowa – proszę zwrócić uwagę na wielkość liter, odstępy, zapisy w cudzysłowach).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yższe działanie usprawni przyjęcie deklaracji do systemu ZEFIR2, ponieważ zadeklarowane dane, są przez system weryfikowane bezpośrednio w systemie rejestrowym (np. KRS)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nadto, w celu przyspieszenia obsługi </w:t>
            </w:r>
            <w:r>
              <w:rPr>
                <w:rFonts w:cs="Times New Roman" w:ascii="Times New Roman" w:hAnsi="Times New Roman"/>
                <w:u w:val="single"/>
              </w:rPr>
              <w:t>niezbędny jest przegląd i skorygowanie przez Państwa swoich danych, które posiada Służba Celna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które pochodzą z dokumentów AKC-R. </w:t>
            </w:r>
            <w:r>
              <w:rPr>
                <w:rFonts w:cs="Times New Roman" w:ascii="Times New Roman" w:hAnsi="Times New Roman"/>
                <w:u w:val="single"/>
              </w:rPr>
              <w:t xml:space="preserve">Zweryfikowane dane podstawowe </w:t>
            </w:r>
            <w:r>
              <w:rPr>
                <w:rFonts w:cs="Times New Roman" w:ascii="Times New Roman" w:hAnsi="Times New Roman"/>
              </w:rPr>
              <w:t>(nazwa pełna podmiotu – uspójnienie zapisu zgodnego z zadeklarowaną w dokumencie rejestrowym firmy np. ABC SPÓŁKA Z OGRANICZONĄ ODPOWIEDZIALNOŚCIĄ, BCA S.A., „Abc” Sp. Komandytowa</w:t>
            </w:r>
            <w:r>
              <w:rPr>
                <w:rFonts w:cs="Times New Roman" w:ascii="Times New Roman" w:hAnsi="Times New Roman"/>
                <w:u w:val="single"/>
              </w:rPr>
              <w:t>) i adresowe  ułatwiłyby wiązanie wpłat do deklaracji podatkowych  oraz szybsze pobranie potwierdzenia zapłaty akcyzy od samochodów osobowych, czy zwolnienie zabezpieczenia</w:t>
            </w:r>
            <w:r>
              <w:rPr>
                <w:rFonts w:cs="Times New Roman" w:ascii="Times New Roman" w:hAnsi="Times New Roman"/>
              </w:rPr>
              <w:t xml:space="preserve"> (w przypadku deklaracji AKC-4/4ZO lub AKC-U innych niż od samochodów osobowych)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ŻNE!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odmiotu zadeklarowana we wniosku aktualizacji danych podmiotu w SISC powinna być zgodna z nazwą podaną w dokumentach rejestrowych firmy (KRS, CEIDG, statut, umowa spółki)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Weryfikacji danych można dokonać poprzez założenie konta na portalu PUESC i przejście do zakładki Formularze &gt; eFormularze &gt; Sekcja „eKlient” &gt; Aktualizacja Podmiotu, gdzie w pole IDSISC należy wprowadzić numer NIP podmiotu poprzedzony PL np. PL1234567890. Następnie należy wybrać operację „zaczytaj dane” i przejrzeć poszczególne sekcje formularza, znajdujące się po lewej stronie głównego widoku. Szczególny nacisk proszę położyć na przegląd nazwy pełnej podmiotu i  danych teleadresowych. Jeżeli stwierdzicie Państwo, że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zwa podmiotu jest niezgodna z nazwą z dokumentu rejestrowego firmy (np. jest ABC Sp. z o.o., a powinno być ABC SPÓŁKA Z OGRANICZONĄ ODPOWIEDZIALNOŚCIĄ)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brakuje w nich danych typu: województwo, powiat, gmina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imy o podjęcie działań aktualizacyjnych, poprzez wypełnienie tego formularza w całości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Podkreślamy - nie chodzi nam o ponowną rejestrację z zastosowaniem AKC-R.</w:t>
            </w:r>
            <w:r>
              <w:rPr>
                <w:rFonts w:cs="Times New Roman" w:ascii="Times New Roman" w:hAnsi="Times New Roman"/>
              </w:rPr>
              <w:t xml:space="preserve"> Państwa dane zostały zmigrowane w trakcie uruchamiania usługi e-Klient do nowego komponentu Systemu Informacyjnego Służby Celnej odpowiedzialnego za utrzymywanie danych klientów. Proces migracji jest działaniem skomplikowanym i identyfikujemy błędy, które uwidaczniają się w procesie obsługi deklaracji dla podatku akcyzowego.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iminacja błędów może nastąpić w ww. procesie przeglądu i ewentualnej korekty.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y skutecznie dokonać powyższych czynności (przeglądu lub/i aktualizacji) należy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contextualSpacing/>
              <w:jc w:val="both"/>
              <w:rPr/>
            </w:pPr>
            <w:r>
              <w:rPr>
                <w:sz w:val="22"/>
                <w:szCs w:val="22"/>
              </w:rPr>
              <w:t>założyć konto na portalu PUESC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puesc.gov.pl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ć i wysłać wniosek o rejestrację osoby fizycznej (reprezentanta podmiotu) poprzez portal PUESC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rać darmowy certyfikat niekwalifikowany na aktywnym koncie osoby fizycznej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ić formularz Aktualizacji Podmiotu (Formularze &gt; eFormularze &gt; Sekcja „eKlient” &gt; Aktualizacja Podmiotu, gdzie w pole IDSISC należy wprowadzić numer NIP podmiotu poprzedzony PL np. PL1234567890. Następnie należy wybrać operację „zaczytaj dane”)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rzeć formularz z danymi i w przypadku, kiedy: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360"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są poprawne, należy opuścić formularz;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360"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są niepoprawne, należy wypełnić cały formularz poprawnymi danymi,  następnie wygenerować plik, podpisać go podpisem niekwalifikowanym lub kwalifikowanym, załączyć skan AKC-PR i wysłać do SISC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koncie PUESC w moich dokumentach odebranych pojawią się komunikaty, w kolejności:</w:t>
            </w:r>
          </w:p>
          <w:p>
            <w:pPr>
              <w:pStyle w:val="Akapitzlist"/>
              <w:spacing w:lineRule="auto" w:line="360"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360"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P – informujący o skutecznym wysłaniu komunikatu do SISC;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360"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O – informacja zawierająca numer sprawy i dane osoby prowadzącej sprawę;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Komunikat informujący o zaktualizowaniu danych podmiotu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81/2015&#10;z dnia 23.12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Times New Roman" w:cs="Times New Roman"/>
    </w:rPr>
  </w:style>
  <w:style w:type="character" w:styleId="WW8Num32z4">
    <w:name w:val="WW8Num32z4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" w:hAnsi="EUAlbertina;Arial" w:eastAsia="Calibri" w:cs="EUAlbertin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esc.gov.pl/" TargetMode="External"/><Relationship Id="rId3" Type="http://schemas.openxmlformats.org/officeDocument/2006/relationships/hyperlink" Target="http://www.puesc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3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12-22T13:24:00Z</dcterms:modified>
  <cp:revision>3</cp:revision>
  <dc:subject/>
  <dc:title>Szanowni Państwo</dc:title>
</cp:coreProperties>
</file>